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объекта капитального строительства                                       по улице Мимоз, 18 в квартале 214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6. Ж-3. Зона индивидуального жилищного строительства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003:46 площадью 1320 кв.м и объекта капитального строительства по улице Мимоз, 18 в квартале 214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0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19-10-11T08:55:00Z</dcterms:modified>
  <cp:revision>51</cp:revision>
  <dc:subject/>
  <dc:title>Приложение 3</dc:title>
</cp:coreProperties>
</file>